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33876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07466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56511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1280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10698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00100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589739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50002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29955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22628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199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45752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14894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742454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29239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764218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56521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880068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537575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26478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99625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25834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56727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27109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687905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8992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