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114999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6184898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533437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9177872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7575956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5972766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3349053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0848672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3455072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416098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56213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315858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2308860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978909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893975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798635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181320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898808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2397455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399964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16318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163913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0351677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3795990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231379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367107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