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543208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01718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14892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756008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533250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8882093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201585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6330637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309089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95511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277208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074094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2806876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87849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65739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135973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989975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86745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326809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623213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855911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77482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567951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1157042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65318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316833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2159812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744398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872031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61922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428073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132654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5453012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198744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091757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208881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613803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88349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883611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725411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35120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81688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28556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73174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550583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098311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775816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082070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08099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825025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840033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659482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796887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669298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69694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525429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52673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