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3205680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4576677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5796320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7632157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7638108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7389493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9240052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5548706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9134433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0442140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2652247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5204868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1680811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4177176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5637250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0197575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268744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400866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689489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804634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8317447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1947605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911457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8866136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5513995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381518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