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8372540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3729036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7327711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8328072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6965944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022969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674554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3065267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9030789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8037683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8258462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971110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1510744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89271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00738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793857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51780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7986627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6768023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9893348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978075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5013813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4298911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2808690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3036716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119033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