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64225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37087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6280383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73807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63196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794497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76134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011763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148276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83132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2366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55860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005922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16917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17010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15534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01055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76487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49467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99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99926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93447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99162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22459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842749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9064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