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31438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89818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00325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72755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68035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74740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53520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13615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72532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2635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77213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85654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46772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35733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85662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5343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5620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99169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88590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91060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78311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661089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17773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23072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79691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46677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03642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97820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40435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126914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68516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83726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39227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00239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66586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99049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42616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76424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62518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34897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88934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59708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35512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17409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