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20677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72093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97150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6316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63212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26737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68581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51174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43889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10514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98429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476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59069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08720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63259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06030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47202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63820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93242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38490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90997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85234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39206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84737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50479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05691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43036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41308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4230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74899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68266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06175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00511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3113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8894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64540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51075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93790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04104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44005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62824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9853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30187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27192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78203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95032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96764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44583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406343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50588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43840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658588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54140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585149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0571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44396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