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0765918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7232231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4958274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9996019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5476672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7594453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5373745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0989286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0177767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6953229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9022116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269165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5055828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8679245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9837905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10412745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0098313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2462579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3522699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0574985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1461481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7697802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2739065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4784469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7872487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1405503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6872270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9729401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8857483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4149964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2890329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7684656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9422315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8644452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7068308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3489627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0219090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2654698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6841873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9470259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8574345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4001128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5510513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9159185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0887825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13709221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6377414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33377736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720642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68398990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2775482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497339540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4906543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5309744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08149031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295491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