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73090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92345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930361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301573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29080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63727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1014286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361290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570068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360068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47705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42605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009093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