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6565703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50169483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517533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1579105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6052071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2366485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7441063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0639029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0112103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1613167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9698549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82650900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2550815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280659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4347136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147419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551064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8953229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5523880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9228493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7733441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1965235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7692888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3823066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8434010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9023147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