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886909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859067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8097814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1208181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890424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132881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028491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80297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7807282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697500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981156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141544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494263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4879659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655941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2840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489758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8269241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775576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122334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616802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869878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652702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200115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497010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977423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