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3464486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647050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99815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259072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8311237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2115847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4993873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8318066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8069875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7341211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2061268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7701734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329407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263604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4174462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8071939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758304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774655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084183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9064224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7587571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2141892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6747352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52000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744505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746619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