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234774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048817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4739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559962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258700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685636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794208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067373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3525373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344651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52266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4301820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538530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3654292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889020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810753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1173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1762417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286215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940702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466356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6049968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897669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522031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327456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829293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