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57020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883902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796567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416106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934510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5230925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587286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9877278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424231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999500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837680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280997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5697248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43762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8348655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5700194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7648316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747246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18122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094646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203467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4948382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637064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981172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575790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045545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