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75796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13135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23240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982044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074404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05478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488397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61179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238483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037642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01233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35746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68749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35801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674264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291129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53815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85649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189870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353087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34453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602704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865377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095965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432621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371760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