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22242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507811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629866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146353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091894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41207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446960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55565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0975229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044619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171578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48995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90180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3372276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751239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2922859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31472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933591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296939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289579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665600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023052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505851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72287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886490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27336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