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1989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63788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91863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41493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53169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583828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691166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771918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15917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37097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46735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80255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328486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28987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79304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94027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94579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26183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9610043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15648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17647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00159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92468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92559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769531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83273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