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594416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0654558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2994301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2571537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6557294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557483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095049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4609335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6583346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332316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429106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4336312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5154773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2075623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434928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1890617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5564794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761151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4782263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167519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3500339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959487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7565489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7689380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7922619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566831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1786396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383544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4942031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7484733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2568750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9799118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2167836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667813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7892019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9678233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604237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5161711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932108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9218907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0891050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7373717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0928690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598283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7939038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3247365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4146335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6222190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9919203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758904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488016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772753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2469291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8615770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3678021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9061576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1573833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