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440004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417090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977478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57763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82294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1092187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52107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90334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587315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81596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00347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369819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235183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981875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789729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99031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146720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82542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763203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014428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8433673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822173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719963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933846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560267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407342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