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953970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801120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200136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967340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535146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708190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951988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56941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803969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698247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4547091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028569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27018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92861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09886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415673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857506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046895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50589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586196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047961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51501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91779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96524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646604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89743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