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14735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876725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24981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793660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96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73253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8033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249355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83473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4713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80262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8719118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4799310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49689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195351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82108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91614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39471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00347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021252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218016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737413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953267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73376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479044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3454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