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24913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34445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666375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1935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853625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52047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813439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71500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963964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669816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90397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59664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48621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91141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62848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61457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3649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90867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70167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05485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61132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711840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22266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776952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423984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07056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63536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10712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27771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7645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70408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14225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25728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35226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3890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45247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88406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0613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0960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54050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03059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05967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8922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50278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