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47612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4723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5357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35813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357070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468619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74509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41668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49964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415376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98067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84617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3621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71584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140167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3553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11602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13923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83232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40339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40853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35552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974213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35345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79820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50270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448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74350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52729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5887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65955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29272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24147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16436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38245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14620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93486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31486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36360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710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64954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20507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47656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006608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64834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566542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560147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3982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615635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96308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712174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52113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087244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13961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088700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36953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