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06261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39369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6218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6299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80075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59138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13498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2503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21848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86787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23958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06363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0776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23210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7440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01511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58525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77615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37213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32640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05089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582367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801007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27359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80980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79851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55775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34901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875532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52381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1214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97728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65170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23138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335871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005271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81688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05691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18491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725497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202809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6163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25830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03985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96620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016493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44621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78427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151160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3569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45631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66028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92776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74834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64929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62510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