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39185865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7802274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2764334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4759971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0396276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548954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3884843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82109051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1947669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6858649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0714690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4870179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0015355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