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496408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572824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36044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0418622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10059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34876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120484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2236319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389320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952786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496163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52496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187730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51571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087164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3616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6185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84850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857897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28995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201041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24353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918355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74781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002339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073736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