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44823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856094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44394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51294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25356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70368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488833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045590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332229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5501774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95697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075422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212912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86368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565707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0907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888314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038584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06722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20330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077848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894948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710223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17759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89864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00735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