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241599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172558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85752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030871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1269921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2421861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6754670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368738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617931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8650503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763983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0811395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279417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98028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8225980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009122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832173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123018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796826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281796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338701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534455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849415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611216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5182749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73024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