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566020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416469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81053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2335289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536927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02621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304265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21964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293915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03005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27144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0323129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100720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8152713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079803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125708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0820759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2557363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86544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416950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79639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386299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503860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39958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2159532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96250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