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7629951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3951369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7957960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1592742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7125730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1262495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3719818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3408287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6855321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3281187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6945552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6357864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5739855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2210683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9609302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3053480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9685812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6452641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6698887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3828311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9830643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8417253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2562900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7726136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5345228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926401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