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4236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174301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00224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96716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91517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27345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42241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4639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4793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937861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72446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633377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491397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521489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85633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8120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61235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32001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006637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30201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58948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07688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658260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440810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32727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80349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