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09357179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03860924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6109594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061244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1510078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7727012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72781883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9539894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2887569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0361570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33371594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4994922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02385959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8085075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10863476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3802120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02534921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61569254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0017386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73093221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1520385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3568340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0511691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4311106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52403243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798147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