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31415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44755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928331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42817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483163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65509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32370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59843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396596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82539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79419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75768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95542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3378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70587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22705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570839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21112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083129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29784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45678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920156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9285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25027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4523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80088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