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9925357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0412565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7649845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5197409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2973466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1819745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1336941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8285209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7725095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667190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4762413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7644302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3167758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2686531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2535705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55914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5758916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954297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0284867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2506852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8705589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9467675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1289566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6471135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8671212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2853421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5682503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4923826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6522085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5068146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8885584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0567013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1568934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150175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5500935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7480660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1592823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1866206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7624033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3481321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1571478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3656696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7703603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305016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1182070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03640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0773362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3317047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0586472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4085193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3198703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5930434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7240628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1287897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9401779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5678614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5897768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