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9026239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8294129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5060669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2473964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8121226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1978900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9480020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7927014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9232930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1578070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8775134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9309828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4619297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0546864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6391781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8210225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997243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4280962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6370559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9688324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5980147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3895453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9704647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5810647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3115759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735385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