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7618793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0444028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6149752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9685001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0291121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6166307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5981499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0609308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746937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4424173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5681356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1111848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9742329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6525453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3736713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9839989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0972776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8295297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5675487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4414057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8937716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3627303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1795671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0059181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4860210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522338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