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033600700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329138076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982653427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324332648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864831655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337038629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967222750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450483112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350211497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66547207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43349466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941942362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87552272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84634903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30345004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69873789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2050184659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24164249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659568998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064703637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650476949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415237279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2139401126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451245123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90303635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449653022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