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7716869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6657728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1402164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0319023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865423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7747117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1530298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9533273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3460597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0975068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870749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9214988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74983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3650668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1372918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5136100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9265786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6899379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1774972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8633530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0361614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8695547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5892569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4125275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4227309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7914960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044357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9972516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7441294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2642168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450685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6095654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3859697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1431201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5671337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6717853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8655077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0919055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9940178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6240023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8059370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4186586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4721571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6333383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