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52994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48588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17319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9252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990171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302861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79621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723814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522269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00183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142101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89369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01536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23594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9434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512193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508879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50863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88566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792337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836096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7402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35041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973465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13361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37908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73461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621815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024829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92524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101939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36675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77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467921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69680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204114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89684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197551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207283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660941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76922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258955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496783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881676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62820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704851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02782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265652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9661140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1747739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6606303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1553369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4145114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661300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910991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2031867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