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039272050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738661045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393818267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483174280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839723179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2044791399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646469340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519012448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982123324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546838839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885406104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412103118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400318455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337233518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137793408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883922027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320069470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706086200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741436137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751551421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02750720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7223594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796008039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288062353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511379948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980022942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586313254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277427593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49727388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068657054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235770506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382336009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137765249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457940533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2008833448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832043120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521751227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819848275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013074400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38875558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347265167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734548543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208234184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53469748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771344405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021555845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911744708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561243340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874257904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656620125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559651588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017279503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279848325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040640287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439857232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759649498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