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726285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593381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7820399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952930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567573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5285105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8301535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1802233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2353716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310815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77935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327100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5090902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