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682818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799454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39765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689940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5560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37599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62886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95043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059084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985111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307208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61891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38008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5699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2797704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53939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02850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9899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322469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17152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502133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556384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97733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54522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640141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194432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