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4114243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3438183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11584274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0895089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9959464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9607274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9431654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1663601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9065725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3735439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9226888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9318358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3591167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4657449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462974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0178311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0790794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3873368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0891508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2724852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5732832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4509671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5029926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8690648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8758073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743669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