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8553197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0785356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6413388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017216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0161641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4804360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8136070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8634677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8012265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6362796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1773810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2023092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2829065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5514552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1514443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2973709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6231310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137350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7012883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0223041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5693172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980285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617700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4181497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1457446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230558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