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232656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6832101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7434775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3214379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4423069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689731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9435057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966961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9929770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978945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148133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6957786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880828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130920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036047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829768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5728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8906542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172090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495959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51539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0540504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569961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906405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8177888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782495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