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21579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363698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321691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658387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812175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656093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9393754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6967642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78297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6449381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783274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5389954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4839901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5068043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9156266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819195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9512087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169056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09459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428789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726731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0627546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9078256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164999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524800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341771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