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12036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347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45620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935072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59753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53804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14271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966988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40605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269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15880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5444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73714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8251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24876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02018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4475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67779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59880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8675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07435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56528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589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00989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3931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29357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