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285240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1480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85027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14561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47427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93841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15503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96349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03281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121409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4847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37588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81092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941166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44197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46722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582344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718166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330689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13667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670583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41022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138764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4354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55850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9734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