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685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485945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591695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90657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399424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269020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328640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10879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174479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518317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99966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151636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716222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467900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33588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15207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81086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09845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447001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6333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84556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559231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852128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290122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383696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92850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